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74"/>
        <w:gridCol w:w="854"/>
        <w:gridCol w:w="6300"/>
        <w:gridCol w:w="13"/>
      </w:tblGrid>
      <w:tr>
        <w:trPr>
          <w:trHeight w:val="841" w:hRule="atLeast"/>
          <w:cantSplit w:val="true"/>
        </w:trPr>
        <w:tc>
          <w:tcPr>
            <w:tcW w:w="40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2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28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12.</w:t>
            </w:r>
            <w:r>
              <w:rPr>
                <w:sz w:val="28"/>
                <w:szCs w:val="28"/>
                <w:lang w:val="uk-UA" w:eastAsia="en-US"/>
              </w:rPr>
              <w:t>201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4</w:t>
            </w:r>
          </w:p>
        </w:tc>
        <w:tc>
          <w:tcPr>
            <w:tcW w:w="71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Менському район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2015 рок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9"/>
        <w:gridCol w:w="1985"/>
        <w:gridCol w:w="1966"/>
        <w:gridCol w:w="2145"/>
      </w:tblGrid>
      <w:tr>
        <w:trPr>
          <w:trHeight w:val="1256" w:hRule="atLeast"/>
        </w:trPr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6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6"/>
              <w:ind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топля, приготовлена або консервована без оцту чи оцтової кислоти (включаючи чіпси, повністю або  частково обсмажені в олії, а потім заморожені) заморожена, т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ри жирні, т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ми готові для тварин, що утримують на фермах, крі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шна та гранул із люцерни, 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2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и натуральні мінеральні газовані, тис.д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ої безалкогольні, тис.дал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мм; шпали з деревини д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дони, ящикові піддони та інші вантажні щити, з деревини, тис.шт. 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бки та ящики, з паперу або картону гофрованих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мог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6"/>
        <w:ind w:right="-656" w:hanging="0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6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9:00Z</dcterms:created>
  <dc:creator>N.Kuprian</dc:creator>
  <dc:description/>
  <cp:keywords/>
  <dc:language>en-US</dc:language>
  <cp:lastModifiedBy>CNG11004</cp:lastModifiedBy>
  <cp:lastPrinted>2015-11-11T09:13:00Z</cp:lastPrinted>
  <dcterms:modified xsi:type="dcterms:W3CDTF">2016-01-14T09:13:00Z</dcterms:modified>
  <cp:revision>5</cp:revision>
  <dc:subject/>
  <dc:title/>
</cp:coreProperties>
</file>